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новски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дим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ХШМиЮ  г.Конаково, 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 023,9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 367,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3:57Z</dcterms:modified>
  <cp:revision>23</cp:revision>
  <dc:subject/>
  <dc:title>Приложение №2 </dc:title>
</cp:coreProperties>
</file>